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Data Analysis</w:t>
      </w:r>
    </w:p>
    <w:p>
      <w:pPr>
        <w:pStyle w:val="Normal"/>
        <w:jc w:val="center"/>
        <w:rPr>
          <w:rFonts w:ascii="Century Gothic" w:hAnsi="Century Gothic" w:cs="Century Gothic"/>
          <w:szCs w:val="22"/>
        </w:rPr>
      </w:pPr>
      <w:r>
        <w:rPr>
          <w:rFonts w:cs="Century Gothic" w:ascii="Century Gothic" w:hAnsi="Century Gothic"/>
          <w:szCs w:val="22"/>
        </w:rPr>
        <w:t>Unit 4 – Pockets, Teeth, and Favorite Things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67225</wp:posOffset>
                </wp:positionH>
                <wp:positionV relativeFrom="paragraph">
                  <wp:posOffset>82550</wp:posOffset>
                </wp:positionV>
                <wp:extent cx="2590800" cy="390715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90708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2215080"/>
                            <a:gd name="textAreaBottom" fmla="*/ 2143440 h 2215080"/>
                          </a:gdLst>
                          <a:ahLst/>
                          <a:rect l="textAreaLeft" t="textAreaTop" r="textAreaRight" b="textAreaBottom"/>
                          <a:pathLst>
                            <a:path w="21600" h="3257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972"/>
                              </a:lnTo>
                              <a:arcTo wR="3600" hR="3600" stAng="10800000" swAng="-5400000"/>
                              <a:lnTo>
                                <a:pt x="18000" y="3257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present and interpret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MD.9  Generate measurement data by measuring lengths of several objects to the nearest whole unit, or by making repeated measurements of the same object.  Show the measurements by making a line plot, where the horizontal scale is marked off in whole-number uni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MD.10  Draw a picture graph and a bar graph (with single-unit scale) to represent a data set with up to four categories.  Solve simple put-together, take-apart, and compare problems using information presented in a bar grap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1.75pt;margin-top:6.5pt;width:203.95pt;height:30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present and interpret da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MD.9  Generate measurement data by measuring lengths of several objects to the nearest whole unit, or by making repeated measurements of the same object.  Show the measurements by making a line plot, where the horizontal scale is marked off in whole-number uni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MD.10  Draw a picture graph and a bar graph (with single-unit scale) to represent a data set with up to four categories.  Solve simple put-together, take-apart, and compare problems using information presented in a bar grap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11125</wp:posOffset>
                </wp:positionV>
                <wp:extent cx="4391025" cy="1849755"/>
                <wp:effectExtent l="6985" t="6985" r="6350" b="133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0920" cy="184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master developing ideas about collecting, representing, describing, and interpreting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achieve fluency with the Plus 10 Combin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0.5pt;margin-top:8.75pt;width:345.7pt;height:145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master developing ideas about collecting, representing, describing, and interpreting da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achieve fluency with the Plus 10 Combin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81915</wp:posOffset>
                </wp:positionV>
                <wp:extent cx="4343400" cy="2171700"/>
                <wp:effectExtent l="6350" t="6985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171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1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I can collect, organize, draw and answer questions about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2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I can collect, organize, draw and answer questions about, and compare data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Refer to Unit 4 Learning Target Documents which lists learning targets for each sess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6.45pt;width:341.95pt;height:17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1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I can collect, organize, draw and answer questions about data.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2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I can collect, organize, draw and answer questions about, and compare data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Refer to Unit 4 Learning Target Documents which lists learning targets for each session.)</w:t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10075</wp:posOffset>
                </wp:positionH>
                <wp:positionV relativeFrom="paragraph">
                  <wp:posOffset>135890</wp:posOffset>
                </wp:positionV>
                <wp:extent cx="2600325" cy="3286125"/>
                <wp:effectExtent l="6985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0280" cy="3286080"/>
                        </a:xfrm>
                        <a:custGeom>
                          <a:avLst/>
                          <a:gdLst>
                            <a:gd name="textAreaLeft" fmla="*/ 71640 w 1474200"/>
                            <a:gd name="textAreaRight" fmla="*/ 1402560 w 1474200"/>
                            <a:gd name="textAreaTop" fmla="*/ 71640 h 1863000"/>
                            <a:gd name="textAreaBottom" fmla="*/ 1791360 h 1863000"/>
                          </a:gdLst>
                          <a:ahLst/>
                          <a:rect l="textAreaLeft" t="textAreaTop" r="textAreaRight" b="textAreaBottom"/>
                          <a:pathLst>
                            <a:path w="21600" h="272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695"/>
                              </a:lnTo>
                              <a:arcTo wR="3600" hR="3600" stAng="10800000" swAng="-5400000"/>
                              <a:lnTo>
                                <a:pt x="18000" y="272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Highligh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.  Make sense of problems and persevere in solv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.  Reason abstractly and quantitative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3. 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 Model with mathema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 Look for and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47.25pt;margin-top:10.7pt;width:204.7pt;height:25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Highligh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.  Make sense of problems and persevere in solv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.  Reason abstractly and quantitative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3. 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 Model with mathemat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 Look for and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0</wp:posOffset>
                </wp:positionH>
                <wp:positionV relativeFrom="paragraph">
                  <wp:posOffset>42545</wp:posOffset>
                </wp:positionV>
                <wp:extent cx="4419600" cy="2421255"/>
                <wp:effectExtent l="6350" t="6985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9720" cy="2421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1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MD.10 by representing and interpreting data using a bar grap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2: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MD.10 by representing, interpreting, and comparing data using a bar graph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6.5pt;margin-top:3.35pt;width:347.95pt;height:190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1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MD.10 by representing and interpreting data using a bar grap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2: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MD.10 by representing, interpreting, and comparing data using a bar graph.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7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93980</wp:posOffset>
                  </wp:positionV>
                  <wp:extent cx="4467225" cy="6934200"/>
                  <wp:effectExtent l="6985" t="6350" r="6350" b="698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67240" cy="6934320"/>
                          </a:xfrm>
                          <a:custGeom>
                            <a:avLst/>
                            <a:gdLst>
                              <a:gd name="textAreaLeft" fmla="*/ 123480 w 2532600"/>
                              <a:gd name="textAreaRight" fmla="*/ 2409120 w 2532600"/>
                              <a:gd name="textAreaTop" fmla="*/ 123480 h 3931200"/>
                              <a:gd name="textAreaBottom" fmla="*/ 3807720 h 39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52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927"/>
                                </a:lnTo>
                                <a:arcTo wR="3600" hR="3600" stAng="10800000" swAng="-5400000"/>
                                <a:lnTo>
                                  <a:pt x="18000" y="3352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1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Working With Categorical Data –         5 Less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(Teach Sessions 1.4 – 1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26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(1 additional lesson  --  Session 1.4A:  Bar Graph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2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Pocket and Teeth Data – 8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to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ing Student-Centered Mathematics Grades K-3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Van de Walle for additional supplemental activit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334 - Activity 12.4 (Add Then Tally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avigating Through Problem Solving and Reasoning Grade 2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: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3 - Hats Off (reasoning about data relationship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s on the Investigation website (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nvestigations.terc.edu/library/Games_23.cfm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concepts and skills taught in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s on the Illuminations website (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lluminations.nctm.org/ActivitySearch.aspx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concepts and skills taught in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Refer to the Second Grade Adding and Subtracting unit found on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ww.ncdpi.wikispaces.net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(http://maccss.ncdpi.wikispaces.net/file/view/2ndGradeUnit_final.pdf) for additional supplemental lessons for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Use the Graph Club software to create bar graph and picture graph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12.75pt;margin-top:7.4pt;width:351.7pt;height:54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1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Working With Categorical Data –         5 Lessons </w:t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(Teach Sessions 1.4 – 1.7)</w:t>
                        </w:r>
                      </w:p>
                      <w:p>
                        <w:pPr>
                          <w:overflowPunct w:val="false"/>
                          <w:bidi w:val="0"/>
                          <w:ind w:left="126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(1 additional lesson  --  Session 1.4A:  Bar Graphs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2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Pocket and Teeth Data – 8 Lessons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to the 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ing Student-Centered Mathematics Grades K-3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Van de Walle for additional supplemental activit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334 - Activity 12.4 (Add Then Tally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avigating Through Problem Solving and Reasoning Grade 2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: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3 - Hats Off (reasoning about data relationships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s on the Investigation website (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nvestigations.terc.edu/library/Games_23.cfm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concepts and skills taught in this Unit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s on the Illuminations website (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lluminations.nctm.org/ActivitySearch.aspx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concepts and skills taught in this Unit.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Refer to the Second Grade Adding and Subtracting unit found on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ww.ncdpi.wikispaces.net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(http://maccss.ncdpi.wikispaces.net/file/view/2ndGradeUnit_final.pdf) for additional supplemental lessons for this Un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Use the Graph Club software to create bar graph and picture graph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410075</wp:posOffset>
                  </wp:positionH>
                  <wp:positionV relativeFrom="paragraph">
                    <wp:posOffset>141605</wp:posOffset>
                  </wp:positionV>
                  <wp:extent cx="2657475" cy="4529455"/>
                  <wp:effectExtent l="6985" t="6985" r="6350" b="698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57520" cy="4529520"/>
                          </a:xfrm>
                          <a:custGeom>
                            <a:avLst/>
                            <a:gdLst>
                              <a:gd name="textAreaLeft" fmla="*/ 73440 w 1506600"/>
                              <a:gd name="textAreaRight" fmla="*/ 1433160 w 1506600"/>
                              <a:gd name="textAreaTop" fmla="*/ 73440 h 2567880"/>
                              <a:gd name="textAreaBottom" fmla="*/ 2494440 h 256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81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212"/>
                                </a:lnTo>
                                <a:arcTo wR="3600" hR="3600" stAng="10800000" swAng="-5400000"/>
                                <a:lnTo>
                                  <a:pt x="18000" y="3681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LASSROOM ROUTINE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oday’s Number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 Use addition and subtraction, double combinations, and combinations of 10 (2.OA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hat Time Is IT?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Telling time to the hour, half hour, and quarter hour on digital and analog clocks (2.MD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uick Images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   Draw and compare various 2-D shapes, write equations to represent double arrays (2.OA.4, 2.G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ow Many Pockets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Collect and analyze data, counting by groups, counting quantity (2.OA.2, 2.MD.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upplement Sessions 1.1-1.3 during Classroom Routine Ti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clude Guess My Rule and Yektti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47.25pt;margin-top:11.15pt;width:209.2pt;height:356.6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LASSROOM ROUTINE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oday’s Number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 Use addition and subtraction, double combinations, and combinations of 10 (2.OA.2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hat Time Is IT?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Telling time to the hour, half hour, and quarter hour on digital and analog clocks (2.MD.7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uick Images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   Draw and compare various 2-D shapes, write equations to represent double arrays (2.OA.4, 2.G.2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ow Many Pockets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Collect and analyze data, counting by groups, counting quantity (2.OA.2, 2.MD.9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upplement Sessions 1.1-1.3 during Classroom Routine Time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clude Guess My Rule and Yekttis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57150</wp:posOffset>
                </wp:positionH>
                <wp:positionV relativeFrom="paragraph">
                  <wp:posOffset>6835775</wp:posOffset>
                </wp:positionV>
                <wp:extent cx="2733675" cy="1533525"/>
                <wp:effectExtent l="6985" t="6985" r="6350" b="6350"/>
                <wp:wrapTight wrapText="bothSides">
                  <wp:wrapPolygon edited="0">
                    <wp:start x="2014" y="-4"/>
                    <wp:lineTo x="2018" y="-4"/>
                    <wp:lineTo x="1663" y="-4"/>
                    <wp:lineTo x="1315" y="162"/>
                    <wp:lineTo x="1008" y="478"/>
                    <wp:lineTo x="701" y="794"/>
                    <wp:lineTo x="445" y="1249"/>
                    <wp:lineTo x="268" y="1796"/>
                    <wp:lineTo x="91" y="2344"/>
                    <wp:lineTo x="-3" y="2965"/>
                    <wp:lineTo x="-3" y="3597"/>
                    <wp:lineTo x="-3" y="18000"/>
                    <wp:lineTo x="-3" y="18003"/>
                    <wp:lineTo x="-3" y="18635"/>
                    <wp:lineTo x="91" y="19256"/>
                    <wp:lineTo x="268" y="19804"/>
                    <wp:lineTo x="445" y="20351"/>
                    <wp:lineTo x="701" y="20806"/>
                    <wp:lineTo x="1008" y="21122"/>
                    <wp:lineTo x="1315" y="21438"/>
                    <wp:lineTo x="1663" y="21604"/>
                    <wp:lineTo x="2018" y="21604"/>
                    <wp:lineTo x="19580" y="21604"/>
                    <wp:lineTo x="19582" y="21604"/>
                    <wp:lineTo x="19937" y="21604"/>
                    <wp:lineTo x="20285" y="21438"/>
                    <wp:lineTo x="20592" y="21122"/>
                    <wp:lineTo x="20899" y="20806"/>
                    <wp:lineTo x="21155" y="20351"/>
                    <wp:lineTo x="21332" y="19804"/>
                    <wp:lineTo x="21509" y="19256"/>
                    <wp:lineTo x="21603" y="18635"/>
                    <wp:lineTo x="21603" y="18003"/>
                    <wp:lineTo x="21603" y="3591"/>
                    <wp:lineTo x="21603" y="3597"/>
                    <wp:lineTo x="21603" y="3597"/>
                    <wp:lineTo x="21603" y="2965"/>
                    <wp:lineTo x="21509" y="2344"/>
                    <wp:lineTo x="21332" y="1796"/>
                    <wp:lineTo x="21155" y="1249"/>
                    <wp:lineTo x="20899" y="794"/>
                    <wp:lineTo x="20592" y="478"/>
                    <wp:lineTo x="20285" y="162"/>
                    <wp:lineTo x="19937" y="-4"/>
                    <wp:lineTo x="19582" y="-4"/>
                    <wp:lineTo x="2014" y="-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3840" cy="153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ata, representation, attribute, category, survey, questionnaire, outlier, line plo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4.5pt;margin-top:538.25pt;width:215.2pt;height:12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ata, representation, attribute, category, survey, questionnaire, outlier, line plo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43200</wp:posOffset>
                </wp:positionH>
                <wp:positionV relativeFrom="paragraph">
                  <wp:posOffset>6835775</wp:posOffset>
                </wp:positionV>
                <wp:extent cx="4276725" cy="1752600"/>
                <wp:effectExtent l="6985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680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upplement Sessions 1.1-1.3 during Classroom Routine Time; Include Guess My Rule and Yektti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eviously taught skills should be maintained and assessed throughout the year (refer to the RCS Second Grade Report Card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16pt;margin-top:538.25pt;width:336.7pt;height:1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upplement Sessions 1.1-1.3 during Classroom Routine Time; Include Guess My Rule and Yektti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63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eviously taught skills should be maintained and assessed throughout the year (refer to the RCS Second Grade Report Card)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24375</wp:posOffset>
                </wp:positionH>
                <wp:positionV relativeFrom="paragraph">
                  <wp:posOffset>4568825</wp:posOffset>
                </wp:positionV>
                <wp:extent cx="2333625" cy="2005330"/>
                <wp:effectExtent l="6985" t="6350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00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NNEC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eads to relationships in making comparisons about data such as, more than half and less than half which leads to median, mode and probabilit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6.25pt;margin-top:359.75pt;width:183.7pt;height:15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NNECTION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eads to relationships in making comparisons about data such as, more than half and less than half which leads to median, mode and probability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</w:rPr>
      <w:t>Second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igations.terc.edu/library/Games_23.cfm" TargetMode="External"/><Relationship Id="rId3" Type="http://schemas.openxmlformats.org/officeDocument/2006/relationships/hyperlink" Target="http://illuminations.nctm.org/ActivitySearch.aspx" TargetMode="External"/><Relationship Id="rId4" Type="http://schemas.openxmlformats.org/officeDocument/2006/relationships/hyperlink" Target="http://www.ncdpi.wikispaces.net/" TargetMode="External"/><Relationship Id="rId5" Type="http://schemas.openxmlformats.org/officeDocument/2006/relationships/hyperlink" Target="http://investigations.terc.edu/library/Games_23.cfm" TargetMode="External"/><Relationship Id="rId6" Type="http://schemas.openxmlformats.org/officeDocument/2006/relationships/hyperlink" Target="http://illuminations.nctm.org/ActivitySearch.aspx" TargetMode="External"/><Relationship Id="rId7" Type="http://schemas.openxmlformats.org/officeDocument/2006/relationships/hyperlink" Target="http://www.ncdpi.wikispaces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9:14:00Z</dcterms:created>
  <dc:creator>spurvis</dc:creator>
  <dc:description/>
  <dc:language>en-US</dc:language>
  <cp:lastModifiedBy>Floyd, Ana</cp:lastModifiedBy>
  <dcterms:modified xsi:type="dcterms:W3CDTF">2012-08-12T19:30:00Z</dcterms:modified>
  <cp:revision>3</cp:revision>
  <dc:subject/>
  <dc:title>Counting, Coins, and Combinations</dc:title>
</cp:coreProperties>
</file>